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 договору №_________________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/>
        <w:suppressAutoHyphens w:val="false"/>
        <w:autoSpaceDE w:val="false"/>
        <w:ind w:left="-142" w:right="0" w:hanging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ab/>
        <w:tab/>
        <w:tab/>
        <w:tab/>
        <w:t xml:space="preserve">                               Утверждаю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left="-142" w:right="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>Главный управляющий директор</w:t>
      </w:r>
    </w:p>
    <w:p>
      <w:pPr>
        <w:pStyle w:val="Normal"/>
        <w:widowControl/>
        <w:suppressAutoHyphens w:val="false"/>
        <w:autoSpaceDE w:val="false"/>
        <w:ind w:left="-142" w:right="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>ООО «Ульяновскоблводоканал»</w:t>
      </w:r>
    </w:p>
    <w:p>
      <w:pPr>
        <w:pStyle w:val="Normal"/>
        <w:widowControl/>
        <w:suppressAutoHyphens w:val="false"/>
        <w:autoSpaceDE w:val="false"/>
        <w:ind w:left="-142" w:right="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  <w:t xml:space="preserve">_____________А.В. Трофимов </w:t>
      </w:r>
    </w:p>
    <w:p>
      <w:pPr>
        <w:pStyle w:val="Normal"/>
        <w:widowControl/>
        <w:suppressAutoHyphens w:val="false"/>
        <w:autoSpaceDE w:val="false"/>
        <w:ind w:left="-142" w:right="0" w:hanging="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ХНИЧЕСКОЕ ЗАДАНИЕ  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еконструкция первичных отстойников. Замена илоскрёба № 13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tbl>
      <w:tblPr>
        <w:tblW w:w="10487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4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ство с ограниченной ответственностью «Ульяновский областной водоканал» (ООО «Ульяновскоблводоканал»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: 433508, Ульяновская область, г.Димитровград, ул. Куйбышева, дом 150, этаж,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 7728778215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П 73290100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Н 111774656555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 4070281036900000364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 3010181000000000060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Ульяновском отделении №8588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О СБЕРБАНК  г. Ульяновс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ИК 047308602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 8-84235-2-66-27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управляющий директор: Трофимов Алексей Валерьевич, действует на основании доверенности № 22 от20.02.20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стиционная программа на 2023 год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Наименование и местоположение объек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л. Промышленная 9 г.Димитровград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Источник финансиро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Цель и назначение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работ — повышение надежности работы отстойника 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>Диаметр отстойника — 30м. Глубина до днища — 4,5м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Режим работы производств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Состав и виды работ, выполняемых Заказчик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1.Заказчик согласовывает возникающие вопросы в период выполнения ремонтных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2.Заказчик согласовывает качество применяемых материа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.Заказчик принимает поэтапно скрытые работы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 Состав и виды работ, выполняемых Подрядчик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 Состав работ: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монт беговой дорожк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Бетонирование днища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Бетонирование лотка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Замена металлоконструкци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Выполнение работ по ремонту отстойника должны выполняться в соответствии с требованиями СНиП 2.03.01 — 84 Бетонные и жб конструкции. с поэтапным предоставлением Актов освидетельствования скрытых работ (АОСР).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рядчик должен осуществлять поэтапную сдачу выполняемых работ,  с записью в общем журнале работ (ОЖР) и составлением АОСР.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На каждом этапе приемки Подрядчик должен представить Заказчику паспорт завода изготовителя, сертификат соответствия или Техническое свидетельство на каждый используемый материал. Подрядчик обязан отражать показатели качества используемых материалов в журнале входного контроля (ЖВК)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емка должна оформляться актом выполненных работ с обязательной оценкой качества выполненных работ и выдачей Заказчику гарантийного паспорта. В паспорте указывается наименование объекта, объем  работ, их качество и гарантийный срок (не менее 5 (пяти) лет).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Все конструктивные узлы согласовываются с Заказчиком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 Требования к используемому  материалу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ы  , используемые при выполнении работ должны иметь документы , подтверждающие качество. Образцы материалов должны до начала работ согласовываться с Заказчиком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 Состав разделов документации и требования к их содержанию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Не позднее  10 (десяти) календарных дней после подписания  договора Подрядчик предоставляет Заказчику детальный поэтапный График Производства Работ (ГПР) и Проект Производства Работ (ППР), которые становятся неотъемлемой частью Договора с момента утверждения Заказчиком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 Оформление принимаемых решений в ходе выполн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я с Заказчиком в виде писем, протоколов, актов совещаний с вынесением решений, дополнительных соглашений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 Требования к технологическим решения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должны быть разработаны в соответствии с составом работ, указанным в п.9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 Исходные данные для выполн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4.1.Техническое задание 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4.2.Локальный сметный расчет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 Требования к сметной документац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. Требования к природоохранным мероприятиям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требованиями природоохранных документов, Законодательства и проектом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ное условие — полная уборка и утилизация непригодных материалов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 Технические требования к технологическому оборудованию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Требова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утилизации (захоронению)  отходов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ующиеся в процессе работ отходы(за исключением цветных и чёрных металлов) переходят в собственность к подрядчику с момента их образования. Подрядчик обеспечивает соблюдение требований действующего законодательства в области обращения с отходами,в области охраны окружающей среды,несёт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Подрядчик обязан передать заказчику по акту приёма передачи образующийся в процессе производства работ лом чёрных и цветных металлов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Ответственность за соблюдение правил по охране труда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highlight w:val="white"/>
                </w:rPr>
                <w:t>пожарной безопасн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 санитарно-гигиенического режима на объекте, обеспечение работников единой спец. одеждой и средствами  индивидуальной защиты возлагается на Подрядчика. Ответственный за производством работ назначается приказом, копия приказа предоставля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я Заказчику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 Сроки выполнения работ (по основным этапам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 рабочих дней с даты заключения договора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. Требования по согласованию проектной документации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передает Заказчику исполнительную документацию согласно требованиям Р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— 11-02-2006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Акт о приемке выполненных работ (ф. КС-2) —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Справка о стоимости выполненных работ (ф. КС-3) —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Счет-фактура —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Исполнительная документация, в т.ч.: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Акты скрытых работ в 1-х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Исполнительные схемы –в 1экз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.Акты приемки в эксплуатацию – в 2 экз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.Сертификаты и паспорта на применяемые оборудование и материалы — 1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5. ОЖР, ЖВК— 1 экз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 Дополнительные требования и особые услов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До начала работ Подрядчик должен предоставить Заказчику:             1. Приказ на специалистов, задействованных на объекте производства работ, паспортные данные, квалификационные удостоверения, допуски в т.ч. по электробезопасности и работам на высот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2. перечень специализированной авто техники с регистрационными данными, которая необходима для выполнения работ.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white"/>
              </w:rPr>
              <w:t xml:space="preserve">                                                                                                                           3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.При производстве работ Подрядчик обязан предусмотреть: контейнер для строительного мусора, биотуалет, ограждающие ленты в местах прохода люд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4.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5..Расчёт стоимости работ производится с использованием  Программного комплекса «Гранд-Смета» с предоставлением Заказчику файлов в форматах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white"/>
              </w:rPr>
              <w:t>Гран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 Условия оплат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определяется сметным расчетом, условиями договора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 Дополнительная информац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Arial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;Arial" w:cs="Times New Roman" w:ascii="Times New Roman" w:hAnsi="Times New Roman"/>
                <w:sz w:val="22"/>
                <w:szCs w:val="22"/>
                <w:lang w:eastAsia="ja-JP" w:bidi="fa-IR"/>
              </w:rPr>
              <w:t>Ответственный, ФИО, должность</w:t>
              <w:tab/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Arial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;Arial" w:cs="Times New Roman" w:ascii="Times New Roman" w:hAnsi="Times New Roman"/>
                <w:sz w:val="22"/>
                <w:szCs w:val="22"/>
                <w:lang w:eastAsia="ja-JP" w:bidi="fa-IR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Arial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;Arial" w:cs="Times New Roman" w:ascii="Times New Roman" w:hAnsi="Times New Roman"/>
                <w:sz w:val="22"/>
                <w:szCs w:val="22"/>
                <w:lang w:eastAsia="ja-JP" w:bidi="fa-IR"/>
              </w:rPr>
              <w:t>Коротеев Александр Юрьевич</w:t>
            </w:r>
          </w:p>
          <w:p>
            <w:pPr>
              <w:pStyle w:val="Normal"/>
              <w:rPr>
                <w:rFonts w:ascii="Times New Roman" w:hAnsi="Times New Roman" w:eastAsia="Helv;Arial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;Arial" w:cs="Times New Roman" w:ascii="Times New Roman" w:hAnsi="Times New Roman"/>
                <w:sz w:val="22"/>
                <w:szCs w:val="22"/>
                <w:lang w:eastAsia="ja-JP" w:bidi="fa-IR"/>
              </w:rPr>
              <w:t>Инженер по техническому надзору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Arial" w:cs="Times New Roman"/>
                <w:sz w:val="22"/>
                <w:szCs w:val="22"/>
                <w:lang w:eastAsia="ja-JP" w:bidi="fa-IR"/>
              </w:rPr>
            </w:pPr>
            <w:r>
              <w:rPr>
                <w:rFonts w:eastAsia="Helv;Arial" w:cs="Times New Roman" w:ascii="Times New Roman" w:hAnsi="Times New Roman"/>
                <w:sz w:val="22"/>
                <w:szCs w:val="22"/>
                <w:lang w:eastAsia="ja-JP" w:bidi="fa-IR"/>
              </w:rPr>
              <w:t>Телефон/факс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84235) 2-66-27 доб. 1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Инженер по техническому надзору                                                                     А.Ю. Коротее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й директор                                                                                           В.Е. Хорошилов</w:t>
      </w:r>
    </w:p>
    <w:sectPr>
      <w:type w:val="nextPage"/>
      <w:pgSz w:w="12240" w:h="15840"/>
      <w:pgMar w:left="1800" w:right="736" w:gutter="0" w:header="0" w:top="861" w:footer="0" w:bottom="8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ahoma" w:hAnsi="Tahoma"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ahoma" w:hAnsi="Tahoma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ahoma" w:hAnsi="Tahoma" w:cs="Mangal"/>
    </w:rPr>
  </w:style>
  <w:style w:type="paragraph" w:styleId="11">
    <w:name w:val="Название объекта1"/>
    <w:basedOn w:val="Style17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 (веб)1"/>
    <w:basedOn w:val="Normal"/>
    <w:qFormat/>
    <w:pPr>
      <w:suppressAutoHyphens w:val="false"/>
      <w:spacing w:before="120" w:after="216"/>
    </w:pPr>
    <w:rPr/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ozharnaya_bezopasnostm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24:00Z</dcterms:created>
  <dc:creator>PTO_Alex</dc:creator>
  <dc:description/>
  <dc:language>en-US</dc:language>
  <cp:lastModifiedBy/>
  <cp:lastPrinted>2022-10-06T15:56:00Z</cp:lastPrinted>
  <dcterms:modified xsi:type="dcterms:W3CDTF">2022-10-06T12:03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